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b/>
          <w:b/>
          <w:bCs/>
          <w:sz w:val="20"/>
          <w:lang w:val="en-US" w:bidi="zxx"/>
        </w:rPr>
      </w:pPr>
      <w:r>
        <w:rPr>
          <w:rFonts w:cs="Tahoma"/>
          <w:b/>
          <w:bCs/>
          <w:sz w:val="20"/>
          <w:lang w:val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26035</wp:posOffset>
                </wp:positionV>
                <wp:extent cx="6014720" cy="917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9177020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/>
                                <w:w w:val="120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w w:val="120"/>
                                <w:lang w:bidi="zxx"/>
                              </w:rPr>
                              <w:drawing>
                                <wp:inline distT="0" distB="0" distL="0" distR="0">
                                  <wp:extent cx="71755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w w:val="120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w w:val="120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Hercegovačko-neretvanski kan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GRAD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Tahoma"/>
                                <w:sz w:val="20"/>
                                <w:lang w:bidi="zxx"/>
                              </w:rPr>
                              <w:t>BOSANSKI JEZ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b/>
                                <w:b/>
                                <w:bCs/>
                                <w:sz w:val="20"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b/>
                                <w:bCs/>
                                <w:sz w:val="20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cs="Tahoma"/>
                                <w:sz w:val="36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36"/>
                                <w:lang w:bidi="zxx"/>
                              </w:rPr>
                              <w:t>Z A K LJ U Č A 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sz w:val="36"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sz w:val="36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/>
                                <w:lang w:bidi="zxx"/>
                              </w:rPr>
                              <w:t xml:space="preserve"> ispravci greš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>- 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lang w:bidi="zxx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bidi="zxx"/>
                              </w:rPr>
                              <w:t>Predlagač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ađivač: Odjel za finansije  i nekretn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 w:val="false"/>
                                <w:bCs w:val="false"/>
                                <w:i/>
                                <w:iCs/>
                                <w:lang w:bidi="zxx"/>
                              </w:rPr>
                              <w:t>Mostar,         20     . god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i/>
                                <w:iCs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31115" tIns="0" rIns="3111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6pt;height:722.6pt;mso-wrap-distance-left:9.05pt;mso-wrap-distance-right:9.05pt;mso-wrap-distance-top:0pt;mso-wrap-distance-bottom:0pt;margin-top:2.05pt;mso-position-vertical-relative:text;margin-left:3.55pt;mso-position-horizontal-relative:text">
                <v:textbox inset="0.0340277777777778in,0in,0.0340277777777778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jc w:val="center"/>
                        <w:rPr>
                          <w:rFonts w:eastAsia="Times New Roman"/>
                          <w:w w:val="120"/>
                          <w:lang w:bidi="zxx"/>
                        </w:rPr>
                      </w:pPr>
                      <w:r>
                        <w:rPr>
                          <w:rFonts w:cs="Tahoma"/>
                          <w:w w:val="120"/>
                          <w:lang w:bidi="zxx"/>
                        </w:rPr>
                        <w:drawing>
                          <wp:inline distT="0" distB="0" distL="0" distR="0">
                            <wp:extent cx="71755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w w:val="120"/>
                          <w:lang w:bidi="zxx"/>
                        </w:rPr>
                      </w:pPr>
                      <w:r>
                        <w:rPr>
                          <w:rFonts w:eastAsia="Times New Roman"/>
                          <w:w w:val="120"/>
                          <w:lang w:bidi="zx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Hercegovačko-neretvanski kan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GRAD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Tahoma"/>
                          <w:sz w:val="20"/>
                          <w:lang w:bidi="zxx"/>
                        </w:rPr>
                        <w:t>BOSANSKI JEZ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b/>
                          <w:b/>
                          <w:bCs/>
                          <w:sz w:val="20"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b/>
                          <w:bCs/>
                          <w:sz w:val="20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cs="Tahoma"/>
                          <w:sz w:val="36"/>
                          <w:lang w:bidi="zxx"/>
                        </w:rPr>
                      </w:pPr>
                      <w:r>
                        <w:rPr>
                          <w:rFonts w:cs="Tahoma"/>
                          <w:sz w:val="36"/>
                          <w:lang w:bidi="zxx"/>
                        </w:rPr>
                        <w:t>Z A K LJ U Č A 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sz w:val="36"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sz w:val="36"/>
                          <w:lang w:bidi="zx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ahoma"/>
                          <w:lang w:bidi="zxx"/>
                        </w:rPr>
                        <w:t xml:space="preserve">o </w:t>
                      </w:r>
                      <w:r>
                        <w:rPr>
                          <w:rFonts w:eastAsia="Times New Roman"/>
                          <w:lang w:bidi="zxx"/>
                        </w:rPr>
                        <w:t xml:space="preserve"> ispravci greš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>- 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  <w:lang w:bidi="zxx"/>
                        </w:rPr>
                      </w:pPr>
                      <w:r>
                        <w:rPr>
                          <w:b w:val="false"/>
                          <w:bCs w:val="false"/>
                          <w:lang w:bidi="zxx"/>
                        </w:rPr>
                        <w:t>Predlagač: Gradonačelnik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ađivač: Odjel za finansije  i nekretnine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ahoma"/>
                          <w:b w:val="false"/>
                          <w:bCs w:val="false"/>
                          <w:i/>
                          <w:iCs/>
                          <w:lang w:bidi="zxx"/>
                        </w:rPr>
                        <w:t>Mostar,         20     . god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i/>
                          <w:i/>
                          <w:i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i/>
                          <w:iCs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b/>
          <w:b/>
          <w:bCs/>
          <w:sz w:val="20"/>
          <w:lang w:val="en-US" w:bidi="zxx"/>
        </w:rPr>
      </w:pPr>
      <w:r>
        <w:rPr>
          <w:rFonts w:cs="Tahoma"/>
          <w:b/>
          <w:bCs/>
          <w:sz w:val="20"/>
          <w:lang w:val="en-US"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BOSNA I HERCEGOVIN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FEDERACIJA BOSNE I HERCEGOVIN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  <w:t>HERCEGOVAČKO-NERETVANSKI KANTON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GRAD MOSTAR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GRADSKO VIJEĆ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Broj: _______________/ 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Mostar, _______.20       .god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Na osnovu člana 217. Zakona o upravnom postupku (“Službene novine Federacije Bosne i Hercegovine” broj: 2/98 i 48/99)  i člana 28. Statuta Grada Mostara («Gradski službeni glasnik Grada Mostara» broj: 4/04), i Odluke o izmjeni Statuta Grada Mostara (“ Službeni Glasnik Grada Mostara” broj: 8/09), u predmetu ispravke greške u Rješenju, a po zahtjevu Šarotić Džemailu, Nasufu, Aliji i Okici sinovima Ahme, na sjednici održanoj dana _______.20    .godine, Gradsko vijeće Grada Mostara, </w:t>
      </w:r>
      <w:r>
        <w:rPr>
          <w:rFonts w:cs="Tahoma"/>
          <w:b/>
          <w:bCs/>
          <w:lang w:bidi="zxx"/>
        </w:rPr>
        <w:t>donijelo je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List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Z A K LJ U Č A K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  ispravci greške</w:t>
      </w:r>
    </w:p>
    <w:p>
      <w:pPr>
        <w:pStyle w:val="List"/>
        <w:spacing w:before="0" w:after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BodyText2"/>
        <w:rPr>
          <w:rFonts w:cs="Tahoma"/>
          <w:lang w:bidi="zxx"/>
        </w:rPr>
      </w:pPr>
      <w:r>
        <w:rPr>
          <w:rFonts w:cs="Tahoma"/>
          <w:lang w:bidi="zxx"/>
        </w:rPr>
        <w:t>1. U Rješenju Općinskog vijeća Općine Sjever Mostar broj: 01-28-12/00 od 10. mart 2000.godine ispravlja se slijedeća greška:</w:t>
      </w:r>
    </w:p>
    <w:p>
      <w:pPr>
        <w:pStyle w:val="BodyText2"/>
        <w:ind w:left="709" w:hanging="709"/>
        <w:rPr/>
      </w:pPr>
      <w:r>
        <w:rPr>
          <w:rFonts w:cs="Tahoma"/>
          <w:lang w:bidi="zxx"/>
        </w:rPr>
        <w:t>Tačka 1.Šarotić Džemalu, Nasufu , Aliji, i Okici  i kći Ahme iz Mostara br Knežića br.18 , dodjeljuje se radi izgradnje zgrade, na trajno korištenje građevinsko zemljište pobliže označeno kao:</w:t>
      </w:r>
    </w:p>
    <w:p>
      <w:pPr>
        <w:pStyle w:val="BodyText2"/>
        <w:ind w:left="709" w:hanging="709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 xml:space="preserve">k.č. ( 1284/66 ) površine 631 m2 u k.o. Kutilivač ( gradilište br. 45. u lokalitetu „Salakovac“), društvena, državna svijina, sa pravom korištenja Općine Mostar- Sjever. </w:t>
      </w:r>
    </w:p>
    <w:p>
      <w:pPr>
        <w:pStyle w:val="BodyText2"/>
        <w:ind w:left="709" w:hanging="709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treba da glasi:</w:t>
      </w:r>
    </w:p>
    <w:p>
      <w:pPr>
        <w:pStyle w:val="BodyText2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BodyText2"/>
        <w:rPr/>
      </w:pPr>
      <w:r>
        <w:rPr>
          <w:rFonts w:cs="Tahoma"/>
          <w:lang w:bidi="zxx"/>
        </w:rPr>
        <w:t xml:space="preserve">Šarotić  Džemailu , Nasufu, Aliji i Okici sinovima Ahme iz Mostara nastanjeni u ulici Knežića broj 18., dodjeljuje se radi izgradnje stambene zgrade, na trajno korištenje građevinsko zemljište pobliže označeno kao: </w:t>
      </w:r>
    </w:p>
    <w:p>
      <w:pPr>
        <w:pStyle w:val="BodyText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BodyText2"/>
        <w:rPr/>
      </w:pPr>
      <w:r>
        <w:rPr>
          <w:rFonts w:cs="Tahoma"/>
          <w:lang w:bidi="zxx"/>
        </w:rPr>
        <w:t>k.č. 132/98  ( novi premjer 1284/66) u površini od 631 m², upisana u zemljišnoknjižni uložak broj: 876 k.o. Kutilivač, opštenarodna imovina sa 1/1 dijela.</w:t>
      </w:r>
    </w:p>
    <w:p>
      <w:pPr>
        <w:pStyle w:val="BodyText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BodyText2"/>
        <w:rPr>
          <w:rFonts w:cs="Tahoma"/>
          <w:lang w:bidi="zxx"/>
        </w:rPr>
      </w:pPr>
      <w:r>
        <w:rPr>
          <w:rFonts w:cs="Tahoma"/>
          <w:lang w:bidi="zxx"/>
        </w:rPr>
        <w:t xml:space="preserve">U tački 4. umjesto” Općinski organ uprave nadležan za imovinsko pravne poslove dužan je, kada  za to nastupe uslovi, provesti postupak za uknjižbu prava korištenja Šarotić Džemalu, Nasufu , Aliji i Okici sinovima i kći Ahme za dodijeljeno zemljište u zemljišnim knjigama Osnovnog suda Mostar. </w:t>
      </w:r>
    </w:p>
    <w:p>
      <w:pPr>
        <w:pStyle w:val="BodyText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BodyText2"/>
        <w:rPr/>
      </w:pPr>
      <w:r>
        <w:rPr>
          <w:rFonts w:cs="Tahoma"/>
          <w:b/>
          <w:lang w:bidi="zxx"/>
        </w:rPr>
        <w:t>treba da stoji:</w:t>
      </w:r>
    </w:p>
    <w:p>
      <w:pPr>
        <w:pStyle w:val="BodyText2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BodyText2"/>
        <w:rPr/>
      </w:pPr>
      <w:r>
        <w:rPr>
          <w:rFonts w:cs="Tahoma"/>
          <w:lang w:bidi="zxx"/>
        </w:rPr>
        <w:t>Zemljišno knjižni odjel Općinskog suda Mostar, nakon pravosnažnosti ovog Rješenja, nakon podnošenja dokaza o  plaćenoj naknadi za zemljište, izvršit će uknjižbu prava korištenja na zemljištu označenom kao k.č. 132/98  ( novi premjer 1284/66) u površini od 631 m², upisana u zemljišnoknjižni uložak broj: 876 k.o. Kutilivač , u korist  Šarotić Džemail, Nasufu, Aliji i Okici sinovi Ahme, sa 1/4 dijela, uz istovremeno brisanje dosadašnjeg uknjiženog korisnika, dok će Služba za katastar Grada Mostara u katastarskom operatu evidentirati nastale promjene “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b w:val="false"/>
          <w:b w:val="false"/>
          <w:bCs w:val="false"/>
          <w:lang w:bidi="zxx"/>
        </w:rPr>
      </w:pPr>
      <w:r>
        <w:rPr>
          <w:rFonts w:cs="Tahoma"/>
          <w:b w:val="false"/>
          <w:bCs w:val="false"/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b w:val="false"/>
          <w:b w:val="false"/>
          <w:bCs w:val="false"/>
          <w:lang w:bidi="zxx"/>
        </w:rPr>
      </w:pPr>
      <w:r>
        <w:rPr>
          <w:rFonts w:cs="Tahoma"/>
          <w:b w:val="false"/>
          <w:bCs w:val="false"/>
          <w:lang w:bidi="zxx"/>
        </w:rPr>
        <w:t>2.Ove ispravke imaju pravno dejstvo od dana od kojeg pravno dejstvo ima i navedeno Rješenje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</w:t>
      </w:r>
      <w:r>
        <w:rPr>
          <w:rFonts w:cs="Tahoma"/>
          <w:lang w:bidi="zxx"/>
        </w:rPr>
        <w:t xml:space="preserve">O b r a z l o ž e nj 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U rješenju Općinskog Vijeća Općine Mostar Sjever broj: 01-28-12/00 od 10. mart 2000.godine Šarotić Džemailu, Nasuf, Alija i Okica iz Mostara, dodjeljuje se na korištenje neizgrađeno građevinsko zemljište radi izgradnje individualnog stambenog objekt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 tački 1. u trečem redu dispozitiva Rješenja nije navedena gruntovna čestica. Uvidom u nalaz geometra , nakon izvršene identifikacije , utvrđeno je da se radi o k.č.  132/98  ( novi premjer 1284/66) u površini od 631m², upisana u zemljišnoknjižni uložak broj: 876 k.o. Kutilivač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Obzirom da se radi o očiglednoj grešci, to je primjenom člana 217. Zakona o upravnom postupku riješeno kao u dispozitivu ovog Zaključk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Pouka o pravnom lijeku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Protiv ovog zaključka ne može se izjaviti Žalba ali se može pokrenuti spor kod Kantonalnog suda Hercegovačko neretvanskog kantona u Mostaru, u roku od 30 dana od dana prijema istog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                              </w:t>
      </w:r>
      <w:r>
        <w:rPr>
          <w:rFonts w:cs="Tahoma"/>
          <w:b/>
          <w:bCs/>
          <w:lang w:bidi="zxx"/>
        </w:rPr>
        <w:t xml:space="preserve">P R E D S J E D N I K    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Dostaviti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_Šaroti Džemail, Nasuf, Alija i Okic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Kutilivać b.b. </w:t>
      </w:r>
    </w:p>
    <w:p>
      <w:pPr>
        <w:pStyle w:val="Normal"/>
        <w:jc w:val="both"/>
        <w:rPr/>
      </w:pPr>
      <w:r>
        <w:rPr>
          <w:rFonts w:cs="Tahoma"/>
          <w:lang w:bidi="zxx"/>
        </w:rPr>
        <w:t>Z.K Ured općinskog suda Mostar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 spis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a/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left="0" w:right="0" w:hanging="0"/>
      <w:outlineLvl w:val="2"/>
    </w:pPr>
    <w:rPr>
      <w:rFonts w:eastAsia="Arial Unicode MS" w:cs="Times New Roman"/>
      <w:b/>
      <w:bCs/>
      <w:lang w:val="en-GB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rFonts w:cs="Times New Roman"/>
    </w:rPr>
  </w:style>
  <w:style w:type="paragraph" w:styleId="Sadrajokvira">
    <w:name w:val="Sadržaj okvir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21:00Z</dcterms:created>
  <dc:creator>stelaj</dc:creator>
  <dc:description/>
  <cp:keywords/>
  <dc:language>en-US</dc:language>
  <cp:lastModifiedBy>Zejna Gosto</cp:lastModifiedBy>
  <cp:lastPrinted>2008-03-12T10:20:00Z</cp:lastPrinted>
  <dcterms:modified xsi:type="dcterms:W3CDTF">2021-05-26T11:21:00Z</dcterms:modified>
  <cp:revision>2</cp:revision>
  <dc:subject/>
  <dc:title>BOSNA I HERCEGOVINA</dc:title>
</cp:coreProperties>
</file>